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8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557020</wp:posOffset>
                      </wp:positionV>
                      <wp:extent cx="1733550" cy="685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080">
                                    <a:moveTo>
                                      <a:pt x="1702" y="759"/>
                                    </a:moveTo>
                                    <a:cubicBezTo>
                                      <a:pt x="1709" y="793"/>
                                      <a:pt x="1753" y="766"/>
                                      <a:pt x="1769" y="767"/>
                                    </a:cubicBezTo>
                                    <a:cubicBezTo>
                                      <a:pt x="1785" y="768"/>
                                      <a:pt x="1792" y="752"/>
                                      <a:pt x="1799" y="767"/>
                                    </a:cubicBezTo>
                                    <a:cubicBezTo>
                                      <a:pt x="1806" y="782"/>
                                      <a:pt x="1778" y="842"/>
                                      <a:pt x="1814" y="857"/>
                                    </a:cubicBezTo>
                                    <a:cubicBezTo>
                                      <a:pt x="1850" y="872"/>
                                      <a:pt x="1968" y="879"/>
                                      <a:pt x="2014" y="857"/>
                                    </a:cubicBezTo>
                                    <a:cubicBezTo>
                                      <a:pt x="2060" y="835"/>
                                      <a:pt x="2068" y="762"/>
                                      <a:pt x="2092" y="722"/>
                                    </a:cubicBezTo>
                                    <a:cubicBezTo>
                                      <a:pt x="2116" y="682"/>
                                      <a:pt x="2135" y="634"/>
                                      <a:pt x="2159" y="617"/>
                                    </a:cubicBezTo>
                                    <a:cubicBezTo>
                                      <a:pt x="2183" y="600"/>
                                      <a:pt x="2204" y="606"/>
                                      <a:pt x="2234" y="617"/>
                                    </a:cubicBezTo>
                                    <a:cubicBezTo>
                                      <a:pt x="2264" y="628"/>
                                      <a:pt x="2305" y="693"/>
                                      <a:pt x="2339" y="684"/>
                                    </a:cubicBezTo>
                                    <a:cubicBezTo>
                                      <a:pt x="2373" y="675"/>
                                      <a:pt x="2397" y="578"/>
                                      <a:pt x="2437" y="564"/>
                                    </a:cubicBezTo>
                                    <a:cubicBezTo>
                                      <a:pt x="2477" y="550"/>
                                      <a:pt x="2538" y="611"/>
                                      <a:pt x="2579" y="602"/>
                                    </a:cubicBezTo>
                                    <a:cubicBezTo>
                                      <a:pt x="2620" y="593"/>
                                      <a:pt x="2678" y="539"/>
                                      <a:pt x="2684" y="512"/>
                                    </a:cubicBezTo>
                                    <a:cubicBezTo>
                                      <a:pt x="2690" y="485"/>
                                      <a:pt x="2619" y="462"/>
                                      <a:pt x="2617" y="437"/>
                                    </a:cubicBezTo>
                                    <a:cubicBezTo>
                                      <a:pt x="2615" y="412"/>
                                      <a:pt x="2650" y="382"/>
                                      <a:pt x="2669" y="362"/>
                                    </a:cubicBezTo>
                                    <a:cubicBezTo>
                                      <a:pt x="2688" y="342"/>
                                      <a:pt x="2728" y="341"/>
                                      <a:pt x="2729" y="317"/>
                                    </a:cubicBezTo>
                                    <a:cubicBezTo>
                                      <a:pt x="2730" y="293"/>
                                      <a:pt x="2708" y="240"/>
                                      <a:pt x="2677" y="219"/>
                                    </a:cubicBezTo>
                                    <a:cubicBezTo>
                                      <a:pt x="2646" y="198"/>
                                      <a:pt x="2588" y="211"/>
                                      <a:pt x="2542" y="189"/>
                                    </a:cubicBezTo>
                                    <a:cubicBezTo>
                                      <a:pt x="2496" y="167"/>
                                      <a:pt x="2440" y="106"/>
                                      <a:pt x="2399" y="84"/>
                                    </a:cubicBezTo>
                                    <a:cubicBezTo>
                                      <a:pt x="2358" y="62"/>
                                      <a:pt x="2321" y="65"/>
                                      <a:pt x="2294" y="54"/>
                                    </a:cubicBezTo>
                                    <a:cubicBezTo>
                                      <a:pt x="2267" y="43"/>
                                      <a:pt x="2271" y="0"/>
                                      <a:pt x="2234" y="17"/>
                                    </a:cubicBezTo>
                                    <a:cubicBezTo>
                                      <a:pt x="2197" y="34"/>
                                      <a:pt x="2158" y="128"/>
                                      <a:pt x="2074" y="159"/>
                                    </a:cubicBezTo>
                                    <a:cubicBezTo>
                                      <a:pt x="1990" y="190"/>
                                      <a:pt x="1876" y="182"/>
                                      <a:pt x="1729" y="204"/>
                                    </a:cubicBezTo>
                                    <a:cubicBezTo>
                                      <a:pt x="1582" y="226"/>
                                      <a:pt x="1369" y="285"/>
                                      <a:pt x="1189" y="294"/>
                                    </a:cubicBezTo>
                                    <a:cubicBezTo>
                                      <a:pt x="1009" y="303"/>
                                      <a:pt x="808" y="264"/>
                                      <a:pt x="649" y="257"/>
                                    </a:cubicBezTo>
                                    <a:cubicBezTo>
                                      <a:pt x="490" y="250"/>
                                      <a:pt x="341" y="213"/>
                                      <a:pt x="236" y="249"/>
                                    </a:cubicBezTo>
                                    <a:cubicBezTo>
                                      <a:pt x="131" y="285"/>
                                      <a:pt x="38" y="434"/>
                                      <a:pt x="19" y="474"/>
                                    </a:cubicBezTo>
                                    <a:cubicBezTo>
                                      <a:pt x="0" y="514"/>
                                      <a:pt x="94" y="503"/>
                                      <a:pt x="124" y="489"/>
                                    </a:cubicBezTo>
                                    <a:cubicBezTo>
                                      <a:pt x="154" y="475"/>
                                      <a:pt x="179" y="408"/>
                                      <a:pt x="199" y="392"/>
                                    </a:cubicBezTo>
                                    <a:cubicBezTo>
                                      <a:pt x="219" y="376"/>
                                      <a:pt x="224" y="386"/>
                                      <a:pt x="244" y="392"/>
                                    </a:cubicBezTo>
                                    <a:cubicBezTo>
                                      <a:pt x="264" y="398"/>
                                      <a:pt x="284" y="436"/>
                                      <a:pt x="319" y="429"/>
                                    </a:cubicBezTo>
                                    <a:cubicBezTo>
                                      <a:pt x="354" y="422"/>
                                      <a:pt x="414" y="359"/>
                                      <a:pt x="454" y="347"/>
                                    </a:cubicBezTo>
                                    <a:cubicBezTo>
                                      <a:pt x="494" y="335"/>
                                      <a:pt x="539" y="336"/>
                                      <a:pt x="559" y="354"/>
                                    </a:cubicBezTo>
                                    <a:cubicBezTo>
                                      <a:pt x="579" y="372"/>
                                      <a:pt x="554" y="436"/>
                                      <a:pt x="574" y="452"/>
                                    </a:cubicBezTo>
                                    <a:cubicBezTo>
                                      <a:pt x="594" y="468"/>
                                      <a:pt x="649" y="462"/>
                                      <a:pt x="679" y="452"/>
                                    </a:cubicBezTo>
                                    <a:cubicBezTo>
                                      <a:pt x="709" y="442"/>
                                      <a:pt x="730" y="406"/>
                                      <a:pt x="754" y="392"/>
                                    </a:cubicBezTo>
                                    <a:cubicBezTo>
                                      <a:pt x="778" y="378"/>
                                      <a:pt x="804" y="363"/>
                                      <a:pt x="821" y="369"/>
                                    </a:cubicBezTo>
                                    <a:cubicBezTo>
                                      <a:pt x="838" y="375"/>
                                      <a:pt x="871" y="357"/>
                                      <a:pt x="859" y="429"/>
                                    </a:cubicBezTo>
                                    <a:cubicBezTo>
                                      <a:pt x="847" y="501"/>
                                      <a:pt x="757" y="714"/>
                                      <a:pt x="746" y="804"/>
                                    </a:cubicBezTo>
                                    <a:cubicBezTo>
                                      <a:pt x="735" y="894"/>
                                      <a:pt x="790" y="928"/>
                                      <a:pt x="791" y="969"/>
                                    </a:cubicBezTo>
                                    <a:cubicBezTo>
                                      <a:pt x="792" y="1010"/>
                                      <a:pt x="752" y="1035"/>
                                      <a:pt x="754" y="1052"/>
                                    </a:cubicBezTo>
                                    <a:cubicBezTo>
                                      <a:pt x="756" y="1069"/>
                                      <a:pt x="786" y="1080"/>
                                      <a:pt x="806" y="1074"/>
                                    </a:cubicBezTo>
                                    <a:cubicBezTo>
                                      <a:pt x="826" y="1068"/>
                                      <a:pt x="844" y="1048"/>
                                      <a:pt x="874" y="1014"/>
                                    </a:cubicBezTo>
                                    <a:cubicBezTo>
                                      <a:pt x="904" y="980"/>
                                      <a:pt x="952" y="894"/>
                                      <a:pt x="986" y="872"/>
                                    </a:cubicBezTo>
                                    <a:cubicBezTo>
                                      <a:pt x="1020" y="850"/>
                                      <a:pt x="1041" y="873"/>
                                      <a:pt x="1076" y="879"/>
                                    </a:cubicBezTo>
                                    <a:cubicBezTo>
                                      <a:pt x="1111" y="885"/>
                                      <a:pt x="1149" y="916"/>
                                      <a:pt x="1196" y="909"/>
                                    </a:cubicBezTo>
                                    <a:cubicBezTo>
                                      <a:pt x="1243" y="902"/>
                                      <a:pt x="1321" y="830"/>
                                      <a:pt x="1361" y="834"/>
                                    </a:cubicBezTo>
                                    <a:cubicBezTo>
                                      <a:pt x="1401" y="838"/>
                                      <a:pt x="1410" y="916"/>
                                      <a:pt x="1436" y="932"/>
                                    </a:cubicBezTo>
                                    <a:cubicBezTo>
                                      <a:pt x="1462" y="948"/>
                                      <a:pt x="1490" y="958"/>
                                      <a:pt x="1519" y="932"/>
                                    </a:cubicBezTo>
                                    <a:cubicBezTo>
                                      <a:pt x="1548" y="906"/>
                                      <a:pt x="1579" y="803"/>
                                      <a:pt x="1609" y="774"/>
                                    </a:cubicBezTo>
                                    <a:cubicBezTo>
                                      <a:pt x="1639" y="745"/>
                                      <a:pt x="1683" y="762"/>
                                      <a:pt x="1702" y="7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080" path="m1702,759c1709,793,1753,766,1769,767c1785,768,1792,752,1799,767c1806,782,1778,842,1814,857c1850,872,1968,879,2014,857c2060,835,2068,762,2092,722c2116,682,2135,634,2159,617c2183,600,2204,606,2234,617c2264,628,2305,693,2339,684c2373,675,2397,578,2437,564c2477,550,2538,611,2579,602c2620,593,2678,539,2684,512c2690,485,2619,462,2617,437c2615,412,2650,382,2669,362c2688,342,2728,341,2729,317c2730,293,2708,240,2677,219c2646,198,2588,211,2542,189c2496,167,2440,106,2399,84c2358,62,2321,65,2294,54c2267,43,2271,0,2234,17c2197,34,2158,128,2074,159c1990,190,1876,182,1729,204c1582,226,1369,285,1189,294c1009,303,808,264,649,257c490,250,341,213,236,249c131,285,38,434,19,474c0,514,94,503,124,489c154,475,179,408,199,392c219,376,224,386,244,392c264,398,284,436,319,429c354,422,414,359,454,347c494,335,539,336,559,354c579,372,554,436,574,452c594,468,649,462,679,452c709,442,730,406,754,392c778,378,804,363,821,369c838,375,871,357,859,429c847,501,757,714,746,804c735,894,790,928,791,969c792,1010,752,1035,754,1052c756,1069,786,1080,806,1074c826,1068,844,1048,874,1014c904,980,952,894,986,872c1020,850,1041,873,1076,879c1111,885,1149,916,1196,909c1243,902,1321,830,1361,834c1401,838,1410,916,1436,932c1462,948,1490,958,1519,932c1548,906,1579,803,1609,774c1639,745,1683,762,1702,759xe" stroked="f" o:allowincell="t" style="position:absolute;margin-left:157.05pt;margin-top:122.6pt;width:136.45pt;height:5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250" simplePos="0" locked="0" layoutInCell="1" allowOverlap="1" relativeHeight="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41655</wp:posOffset>
                      </wp:positionV>
                      <wp:extent cx="3265170" cy="13385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2" h="2108">
                                    <a:moveTo>
                                      <a:pt x="2310" y="1556"/>
                                    </a:moveTo>
                                    <a:cubicBezTo>
                                      <a:pt x="2146" y="1480"/>
                                      <a:pt x="2001" y="1358"/>
                                      <a:pt x="1898" y="1248"/>
                                    </a:cubicBezTo>
                                    <a:cubicBezTo>
                                      <a:pt x="1795" y="1138"/>
                                      <a:pt x="1755" y="1032"/>
                                      <a:pt x="1695" y="896"/>
                                    </a:cubicBezTo>
                                    <a:cubicBezTo>
                                      <a:pt x="1635" y="760"/>
                                      <a:pt x="1574" y="562"/>
                                      <a:pt x="1538" y="431"/>
                                    </a:cubicBezTo>
                                    <a:cubicBezTo>
                                      <a:pt x="1502" y="300"/>
                                      <a:pt x="1507" y="163"/>
                                      <a:pt x="1478" y="108"/>
                                    </a:cubicBezTo>
                                    <a:cubicBezTo>
                                      <a:pt x="1449" y="53"/>
                                      <a:pt x="1401" y="109"/>
                                      <a:pt x="1365" y="101"/>
                                    </a:cubicBezTo>
                                    <a:cubicBezTo>
                                      <a:pt x="1329" y="93"/>
                                      <a:pt x="1294" y="67"/>
                                      <a:pt x="1260" y="63"/>
                                    </a:cubicBezTo>
                                    <a:cubicBezTo>
                                      <a:pt x="1226" y="59"/>
                                      <a:pt x="1200" y="87"/>
                                      <a:pt x="1163" y="78"/>
                                    </a:cubicBezTo>
                                    <a:cubicBezTo>
                                      <a:pt x="1126" y="69"/>
                                      <a:pt x="1075" y="22"/>
                                      <a:pt x="1035" y="11"/>
                                    </a:cubicBezTo>
                                    <a:cubicBezTo>
                                      <a:pt x="995" y="0"/>
                                      <a:pt x="960" y="4"/>
                                      <a:pt x="923" y="11"/>
                                    </a:cubicBezTo>
                                    <a:cubicBezTo>
                                      <a:pt x="886" y="18"/>
                                      <a:pt x="839" y="26"/>
                                      <a:pt x="810" y="56"/>
                                    </a:cubicBezTo>
                                    <a:cubicBezTo>
                                      <a:pt x="781" y="86"/>
                                      <a:pt x="777" y="160"/>
                                      <a:pt x="750" y="191"/>
                                    </a:cubicBezTo>
                                    <a:cubicBezTo>
                                      <a:pt x="723" y="222"/>
                                      <a:pt x="689" y="231"/>
                                      <a:pt x="645" y="243"/>
                                    </a:cubicBezTo>
                                    <a:cubicBezTo>
                                      <a:pt x="601" y="255"/>
                                      <a:pt x="510" y="237"/>
                                      <a:pt x="488" y="266"/>
                                    </a:cubicBezTo>
                                    <a:cubicBezTo>
                                      <a:pt x="466" y="295"/>
                                      <a:pt x="511" y="382"/>
                                      <a:pt x="510" y="416"/>
                                    </a:cubicBezTo>
                                    <a:cubicBezTo>
                                      <a:pt x="509" y="450"/>
                                      <a:pt x="502" y="447"/>
                                      <a:pt x="480" y="468"/>
                                    </a:cubicBezTo>
                                    <a:cubicBezTo>
                                      <a:pt x="458" y="489"/>
                                      <a:pt x="391" y="517"/>
                                      <a:pt x="375" y="543"/>
                                    </a:cubicBezTo>
                                    <a:cubicBezTo>
                                      <a:pt x="359" y="569"/>
                                      <a:pt x="382" y="595"/>
                                      <a:pt x="383" y="626"/>
                                    </a:cubicBezTo>
                                    <a:cubicBezTo>
                                      <a:pt x="384" y="657"/>
                                      <a:pt x="393" y="698"/>
                                      <a:pt x="383" y="731"/>
                                    </a:cubicBezTo>
                                    <a:cubicBezTo>
                                      <a:pt x="373" y="764"/>
                                      <a:pt x="307" y="805"/>
                                      <a:pt x="323" y="828"/>
                                    </a:cubicBezTo>
                                    <a:cubicBezTo>
                                      <a:pt x="339" y="851"/>
                                      <a:pt x="428" y="860"/>
                                      <a:pt x="480" y="866"/>
                                    </a:cubicBezTo>
                                    <a:cubicBezTo>
                                      <a:pt x="532" y="872"/>
                                      <a:pt x="604" y="859"/>
                                      <a:pt x="638" y="866"/>
                                    </a:cubicBezTo>
                                    <a:cubicBezTo>
                                      <a:pt x="672" y="873"/>
                                      <a:pt x="674" y="895"/>
                                      <a:pt x="683" y="911"/>
                                    </a:cubicBezTo>
                                    <a:cubicBezTo>
                                      <a:pt x="692" y="927"/>
                                      <a:pt x="710" y="945"/>
                                      <a:pt x="690" y="963"/>
                                    </a:cubicBezTo>
                                    <a:cubicBezTo>
                                      <a:pt x="670" y="981"/>
                                      <a:pt x="597" y="981"/>
                                      <a:pt x="563" y="1016"/>
                                    </a:cubicBezTo>
                                    <a:cubicBezTo>
                                      <a:pt x="529" y="1051"/>
                                      <a:pt x="525" y="1143"/>
                                      <a:pt x="488" y="1173"/>
                                    </a:cubicBezTo>
                                    <a:cubicBezTo>
                                      <a:pt x="451" y="1203"/>
                                      <a:pt x="399" y="1195"/>
                                      <a:pt x="338" y="1196"/>
                                    </a:cubicBezTo>
                                    <a:cubicBezTo>
                                      <a:pt x="277" y="1197"/>
                                      <a:pt x="169" y="1161"/>
                                      <a:pt x="120" y="1181"/>
                                    </a:cubicBezTo>
                                    <a:cubicBezTo>
                                      <a:pt x="71" y="1201"/>
                                      <a:pt x="65" y="1274"/>
                                      <a:pt x="45" y="1316"/>
                                    </a:cubicBezTo>
                                    <a:cubicBezTo>
                                      <a:pt x="25" y="1358"/>
                                      <a:pt x="0" y="1400"/>
                                      <a:pt x="0" y="1436"/>
                                    </a:cubicBezTo>
                                    <a:cubicBezTo>
                                      <a:pt x="0" y="1472"/>
                                      <a:pt x="14" y="1519"/>
                                      <a:pt x="45" y="1533"/>
                                    </a:cubicBezTo>
                                    <a:cubicBezTo>
                                      <a:pt x="76" y="1547"/>
                                      <a:pt x="142" y="1519"/>
                                      <a:pt x="188" y="1518"/>
                                    </a:cubicBezTo>
                                    <a:cubicBezTo>
                                      <a:pt x="234" y="1517"/>
                                      <a:pt x="277" y="1532"/>
                                      <a:pt x="323" y="1526"/>
                                    </a:cubicBezTo>
                                    <a:cubicBezTo>
                                      <a:pt x="369" y="1520"/>
                                      <a:pt x="420" y="1486"/>
                                      <a:pt x="465" y="1481"/>
                                    </a:cubicBezTo>
                                    <a:cubicBezTo>
                                      <a:pt x="510" y="1476"/>
                                      <a:pt x="547" y="1501"/>
                                      <a:pt x="593" y="1496"/>
                                    </a:cubicBezTo>
                                    <a:cubicBezTo>
                                      <a:pt x="639" y="1491"/>
                                      <a:pt x="694" y="1453"/>
                                      <a:pt x="743" y="1451"/>
                                    </a:cubicBezTo>
                                    <a:cubicBezTo>
                                      <a:pt x="792" y="1449"/>
                                      <a:pt x="845" y="1487"/>
                                      <a:pt x="885" y="1481"/>
                                    </a:cubicBezTo>
                                    <a:cubicBezTo>
                                      <a:pt x="925" y="1475"/>
                                      <a:pt x="954" y="1423"/>
                                      <a:pt x="983" y="1413"/>
                                    </a:cubicBezTo>
                                    <a:cubicBezTo>
                                      <a:pt x="1012" y="1403"/>
                                      <a:pt x="1033" y="1417"/>
                                      <a:pt x="1058" y="1421"/>
                                    </a:cubicBezTo>
                                    <a:cubicBezTo>
                                      <a:pt x="1083" y="1425"/>
                                      <a:pt x="1114" y="1424"/>
                                      <a:pt x="1133" y="1436"/>
                                    </a:cubicBezTo>
                                    <a:cubicBezTo>
                                      <a:pt x="1152" y="1448"/>
                                      <a:pt x="1156" y="1467"/>
                                      <a:pt x="1170" y="1496"/>
                                    </a:cubicBezTo>
                                    <a:cubicBezTo>
                                      <a:pt x="1184" y="1525"/>
                                      <a:pt x="1171" y="1572"/>
                                      <a:pt x="1215" y="1608"/>
                                    </a:cubicBezTo>
                                    <a:cubicBezTo>
                                      <a:pt x="1259" y="1644"/>
                                      <a:pt x="1380" y="1682"/>
                                      <a:pt x="1433" y="1713"/>
                                    </a:cubicBezTo>
                                    <a:cubicBezTo>
                                      <a:pt x="1486" y="1744"/>
                                      <a:pt x="1495" y="1759"/>
                                      <a:pt x="1530" y="1796"/>
                                    </a:cubicBezTo>
                                    <a:cubicBezTo>
                                      <a:pt x="1565" y="1833"/>
                                      <a:pt x="1616" y="1894"/>
                                      <a:pt x="1643" y="1938"/>
                                    </a:cubicBezTo>
                                    <a:cubicBezTo>
                                      <a:pt x="1670" y="1982"/>
                                      <a:pt x="1662" y="2049"/>
                                      <a:pt x="1695" y="2058"/>
                                    </a:cubicBezTo>
                                    <a:cubicBezTo>
                                      <a:pt x="1728" y="2067"/>
                                      <a:pt x="1791" y="1992"/>
                                      <a:pt x="1845" y="1991"/>
                                    </a:cubicBezTo>
                                    <a:cubicBezTo>
                                      <a:pt x="1899" y="1990"/>
                                      <a:pt x="1971" y="2056"/>
                                      <a:pt x="2018" y="2051"/>
                                    </a:cubicBezTo>
                                    <a:cubicBezTo>
                                      <a:pt x="2065" y="2046"/>
                                      <a:pt x="2105" y="1980"/>
                                      <a:pt x="2130" y="1961"/>
                                    </a:cubicBezTo>
                                    <a:cubicBezTo>
                                      <a:pt x="2155" y="1942"/>
                                      <a:pt x="2148" y="1938"/>
                                      <a:pt x="2168" y="1938"/>
                                    </a:cubicBezTo>
                                    <a:cubicBezTo>
                                      <a:pt x="2188" y="1938"/>
                                      <a:pt x="2218" y="1937"/>
                                      <a:pt x="2250" y="1961"/>
                                    </a:cubicBezTo>
                                    <a:cubicBezTo>
                                      <a:pt x="2282" y="1985"/>
                                      <a:pt x="2329" y="2060"/>
                                      <a:pt x="2363" y="2081"/>
                                    </a:cubicBezTo>
                                    <a:cubicBezTo>
                                      <a:pt x="2397" y="2102"/>
                                      <a:pt x="2428" y="2108"/>
                                      <a:pt x="2453" y="2088"/>
                                    </a:cubicBezTo>
                                    <a:cubicBezTo>
                                      <a:pt x="2478" y="2068"/>
                                      <a:pt x="2473" y="1982"/>
                                      <a:pt x="2513" y="1961"/>
                                    </a:cubicBezTo>
                                    <a:cubicBezTo>
                                      <a:pt x="2553" y="1940"/>
                                      <a:pt x="2651" y="1949"/>
                                      <a:pt x="2693" y="1961"/>
                                    </a:cubicBezTo>
                                    <a:cubicBezTo>
                                      <a:pt x="2735" y="1973"/>
                                      <a:pt x="2738" y="2016"/>
                                      <a:pt x="2768" y="2036"/>
                                    </a:cubicBezTo>
                                    <a:cubicBezTo>
                                      <a:pt x="2798" y="2056"/>
                                      <a:pt x="2839" y="2093"/>
                                      <a:pt x="2873" y="2081"/>
                                    </a:cubicBezTo>
                                    <a:cubicBezTo>
                                      <a:pt x="2907" y="2069"/>
                                      <a:pt x="2900" y="2001"/>
                                      <a:pt x="2970" y="1961"/>
                                    </a:cubicBezTo>
                                    <a:cubicBezTo>
                                      <a:pt x="3040" y="1921"/>
                                      <a:pt x="3143" y="1852"/>
                                      <a:pt x="3293" y="1841"/>
                                    </a:cubicBezTo>
                                    <a:cubicBezTo>
                                      <a:pt x="3443" y="1830"/>
                                      <a:pt x="3705" y="1886"/>
                                      <a:pt x="3870" y="1893"/>
                                    </a:cubicBezTo>
                                    <a:cubicBezTo>
                                      <a:pt x="4035" y="1900"/>
                                      <a:pt x="4123" y="1905"/>
                                      <a:pt x="4283" y="1886"/>
                                    </a:cubicBezTo>
                                    <a:cubicBezTo>
                                      <a:pt x="4443" y="1867"/>
                                      <a:pt x="4709" y="1805"/>
                                      <a:pt x="4830" y="1781"/>
                                    </a:cubicBezTo>
                                    <a:cubicBezTo>
                                      <a:pt x="4951" y="1757"/>
                                      <a:pt x="4965" y="1774"/>
                                      <a:pt x="5010" y="1743"/>
                                    </a:cubicBezTo>
                                    <a:cubicBezTo>
                                      <a:pt x="5055" y="1712"/>
                                      <a:pt x="5142" y="1619"/>
                                      <a:pt x="5100" y="1593"/>
                                    </a:cubicBezTo>
                                    <a:cubicBezTo>
                                      <a:pt x="5058" y="1567"/>
                                      <a:pt x="4945" y="1577"/>
                                      <a:pt x="4755" y="1586"/>
                                    </a:cubicBezTo>
                                    <a:cubicBezTo>
                                      <a:pt x="4565" y="1595"/>
                                      <a:pt x="4272" y="1626"/>
                                      <a:pt x="3960" y="1646"/>
                                    </a:cubicBezTo>
                                    <a:cubicBezTo>
                                      <a:pt x="3648" y="1666"/>
                                      <a:pt x="3155" y="1721"/>
                                      <a:pt x="2880" y="1706"/>
                                    </a:cubicBezTo>
                                    <a:cubicBezTo>
                                      <a:pt x="2605" y="1691"/>
                                      <a:pt x="2474" y="1632"/>
                                      <a:pt x="2310" y="15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2,2108" path="m2310,1556c2146,1480,2001,1358,1898,1248c1795,1138,1755,1032,1695,896c1635,760,1574,562,1538,431c1502,300,1507,163,1478,108c1449,53,1401,109,1365,101c1329,93,1294,67,1260,63c1226,59,1200,87,1163,78c1126,69,1075,22,1035,11c995,0,960,4,923,11c886,18,839,26,810,56c781,86,777,160,750,191c723,222,689,231,645,243c601,255,510,237,488,266c466,295,511,382,510,416c509,450,502,447,480,468c458,489,391,517,375,543c359,569,382,595,383,626c384,657,393,698,383,731c373,764,307,805,323,828c339,851,428,860,480,866c532,872,604,859,638,866c672,873,674,895,683,911c692,927,710,945,690,963c670,981,597,981,563,1016c529,1051,525,1143,488,1173c451,1203,399,1195,338,1196c277,1197,169,1161,120,1181c71,1201,65,1274,45,1316c25,1358,0,1400,0,1436c0,1472,14,1519,45,1533c76,1547,142,1519,188,1518c234,1517,277,1532,323,1526c369,1520,420,1486,465,1481c510,1476,547,1501,593,1496c639,1491,694,1453,743,1451c792,1449,845,1487,885,1481c925,1475,954,1423,983,1413c1012,1403,1033,1417,1058,1421c1083,1425,1114,1424,1133,1436c1152,1448,1156,1467,1170,1496c1184,1525,1171,1572,1215,1608c1259,1644,1380,1682,1433,1713c1486,1744,1495,1759,1530,1796c1565,1833,1616,1894,1643,1938c1670,1982,1662,2049,1695,2058c1728,2067,1791,1992,1845,1991c1899,1990,1971,2056,2018,2051c2065,2046,2105,1980,2130,1961c2155,1942,2148,1938,2168,1938c2188,1938,2218,1937,2250,1961c2282,1985,2329,2060,2363,2081c2397,2102,2428,2108,2453,2088c2478,2068,2473,1982,2513,1961c2553,1940,2651,1949,2693,1961c2735,1973,2738,2016,2768,2036c2798,2056,2839,2093,2873,2081c2907,2069,2900,2001,2970,1961c3040,1921,3143,1852,3293,1841c3443,1830,3705,1886,3870,1893c4035,1900,4123,1905,4283,1886c4443,1867,4709,1805,4830,1781c4951,1757,4965,1774,5010,1743c5055,1712,5142,1619,5100,1593c5058,1567,4945,1577,4755,1586c4565,1595,4272,1626,3960,1646c3648,1666,3155,1721,2880,1706c2605,1691,2474,1632,2310,1556xe" stroked="f" o:allowincell="t" style="position:absolute;margin-left:14.35pt;margin-top:42.65pt;width:257.05pt;height:10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0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334645</wp:posOffset>
                      </wp:positionV>
                      <wp:extent cx="1957070" cy="1010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696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2" h="1591">
                                    <a:moveTo>
                                      <a:pt x="1361" y="554"/>
                                    </a:moveTo>
                                    <a:cubicBezTo>
                                      <a:pt x="1408" y="563"/>
                                      <a:pt x="1390" y="501"/>
                                      <a:pt x="1406" y="476"/>
                                    </a:cubicBezTo>
                                    <a:cubicBezTo>
                                      <a:pt x="1422" y="451"/>
                                      <a:pt x="1414" y="412"/>
                                      <a:pt x="1455" y="401"/>
                                    </a:cubicBezTo>
                                    <a:cubicBezTo>
                                      <a:pt x="1496" y="390"/>
                                      <a:pt x="1598" y="429"/>
                                      <a:pt x="1650" y="409"/>
                                    </a:cubicBezTo>
                                    <a:cubicBezTo>
                                      <a:pt x="1702" y="389"/>
                                      <a:pt x="1722" y="298"/>
                                      <a:pt x="1770" y="281"/>
                                    </a:cubicBezTo>
                                    <a:cubicBezTo>
                                      <a:pt x="1818" y="264"/>
                                      <a:pt x="1893" y="299"/>
                                      <a:pt x="1938" y="307"/>
                                    </a:cubicBezTo>
                                    <a:cubicBezTo>
                                      <a:pt x="1983" y="315"/>
                                      <a:pt x="2009" y="335"/>
                                      <a:pt x="2043" y="329"/>
                                    </a:cubicBezTo>
                                    <a:cubicBezTo>
                                      <a:pt x="2077" y="323"/>
                                      <a:pt x="2106" y="267"/>
                                      <a:pt x="2141" y="269"/>
                                    </a:cubicBezTo>
                                    <a:cubicBezTo>
                                      <a:pt x="2176" y="271"/>
                                      <a:pt x="2210" y="330"/>
                                      <a:pt x="2253" y="344"/>
                                    </a:cubicBezTo>
                                    <a:cubicBezTo>
                                      <a:pt x="2296" y="358"/>
                                      <a:pt x="2357" y="325"/>
                                      <a:pt x="2396" y="352"/>
                                    </a:cubicBezTo>
                                    <a:cubicBezTo>
                                      <a:pt x="2435" y="379"/>
                                      <a:pt x="2458" y="470"/>
                                      <a:pt x="2486" y="509"/>
                                    </a:cubicBezTo>
                                    <a:cubicBezTo>
                                      <a:pt x="2514" y="548"/>
                                      <a:pt x="2509" y="557"/>
                                      <a:pt x="2561" y="584"/>
                                    </a:cubicBezTo>
                                    <a:cubicBezTo>
                                      <a:pt x="2613" y="611"/>
                                      <a:pt x="2735" y="657"/>
                                      <a:pt x="2801" y="674"/>
                                    </a:cubicBezTo>
                                    <a:cubicBezTo>
                                      <a:pt x="2867" y="691"/>
                                      <a:pt x="2936" y="655"/>
                                      <a:pt x="2958" y="689"/>
                                    </a:cubicBezTo>
                                    <a:cubicBezTo>
                                      <a:pt x="2980" y="723"/>
                                      <a:pt x="2933" y="826"/>
                                      <a:pt x="2936" y="877"/>
                                    </a:cubicBezTo>
                                    <a:cubicBezTo>
                                      <a:pt x="2939" y="928"/>
                                      <a:pt x="2990" y="951"/>
                                      <a:pt x="2973" y="997"/>
                                    </a:cubicBezTo>
                                    <a:cubicBezTo>
                                      <a:pt x="2956" y="1043"/>
                                      <a:pt x="2842" y="1117"/>
                                      <a:pt x="2831" y="1154"/>
                                    </a:cubicBezTo>
                                    <a:cubicBezTo>
                                      <a:pt x="2820" y="1191"/>
                                      <a:pt x="2871" y="1186"/>
                                      <a:pt x="2906" y="1222"/>
                                    </a:cubicBezTo>
                                    <a:cubicBezTo>
                                      <a:pt x="2941" y="1258"/>
                                      <a:pt x="3017" y="1333"/>
                                      <a:pt x="3041" y="1372"/>
                                    </a:cubicBezTo>
                                    <a:cubicBezTo>
                                      <a:pt x="3065" y="1411"/>
                                      <a:pt x="3082" y="1432"/>
                                      <a:pt x="3048" y="1454"/>
                                    </a:cubicBezTo>
                                    <a:cubicBezTo>
                                      <a:pt x="3014" y="1476"/>
                                      <a:pt x="2985" y="1488"/>
                                      <a:pt x="2838" y="1507"/>
                                    </a:cubicBezTo>
                                    <a:cubicBezTo>
                                      <a:pt x="2691" y="1526"/>
                                      <a:pt x="2398" y="1556"/>
                                      <a:pt x="2163" y="1567"/>
                                    </a:cubicBezTo>
                                    <a:cubicBezTo>
                                      <a:pt x="1928" y="1578"/>
                                      <a:pt x="1662" y="1591"/>
                                      <a:pt x="1428" y="1574"/>
                                    </a:cubicBezTo>
                                    <a:cubicBezTo>
                                      <a:pt x="1194" y="1557"/>
                                      <a:pt x="968" y="1532"/>
                                      <a:pt x="761" y="1462"/>
                                    </a:cubicBezTo>
                                    <a:cubicBezTo>
                                      <a:pt x="554" y="1392"/>
                                      <a:pt x="308" y="1265"/>
                                      <a:pt x="183" y="1154"/>
                                    </a:cubicBezTo>
                                    <a:cubicBezTo>
                                      <a:pt x="58" y="1043"/>
                                      <a:pt x="22" y="909"/>
                                      <a:pt x="11" y="794"/>
                                    </a:cubicBezTo>
                                    <a:cubicBezTo>
                                      <a:pt x="0" y="679"/>
                                      <a:pt x="56" y="558"/>
                                      <a:pt x="116" y="464"/>
                                    </a:cubicBezTo>
                                    <a:cubicBezTo>
                                      <a:pt x="176" y="370"/>
                                      <a:pt x="305" y="286"/>
                                      <a:pt x="371" y="232"/>
                                    </a:cubicBezTo>
                                    <a:cubicBezTo>
                                      <a:pt x="437" y="178"/>
                                      <a:pt x="472" y="169"/>
                                      <a:pt x="510" y="139"/>
                                    </a:cubicBezTo>
                                    <a:cubicBezTo>
                                      <a:pt x="548" y="109"/>
                                      <a:pt x="556" y="72"/>
                                      <a:pt x="600" y="49"/>
                                    </a:cubicBezTo>
                                    <a:cubicBezTo>
                                      <a:pt x="644" y="26"/>
                                      <a:pt x="713" y="0"/>
                                      <a:pt x="773" y="4"/>
                                    </a:cubicBezTo>
                                    <a:cubicBezTo>
                                      <a:pt x="833" y="8"/>
                                      <a:pt x="904" y="59"/>
                                      <a:pt x="960" y="71"/>
                                    </a:cubicBezTo>
                                    <a:cubicBezTo>
                                      <a:pt x="1016" y="83"/>
                                      <a:pt x="1069" y="65"/>
                                      <a:pt x="1110" y="79"/>
                                    </a:cubicBezTo>
                                    <a:cubicBezTo>
                                      <a:pt x="1151" y="93"/>
                                      <a:pt x="1199" y="119"/>
                                      <a:pt x="1208" y="154"/>
                                    </a:cubicBezTo>
                                    <a:cubicBezTo>
                                      <a:pt x="1217" y="189"/>
                                      <a:pt x="1177" y="244"/>
                                      <a:pt x="1163" y="289"/>
                                    </a:cubicBezTo>
                                    <a:cubicBezTo>
                                      <a:pt x="1149" y="334"/>
                                      <a:pt x="1088" y="380"/>
                                      <a:pt x="1121" y="424"/>
                                    </a:cubicBezTo>
                                    <a:cubicBezTo>
                                      <a:pt x="1154" y="468"/>
                                      <a:pt x="1314" y="545"/>
                                      <a:pt x="1361" y="5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2,1591" path="m1361,554c1408,563,1390,501,1406,476c1422,451,1414,412,1455,401c1496,390,1598,429,1650,409c1702,389,1722,298,1770,281c1818,264,1893,299,1938,307c1983,315,2009,335,2043,329c2077,323,2106,267,2141,269c2176,271,2210,330,2253,344c2296,358,2357,325,2396,352c2435,379,2458,470,2486,509c2514,548,2509,557,2561,584c2613,611,2735,657,2801,674c2867,691,2936,655,2958,689c2980,723,2933,826,2936,877c2939,928,2990,951,2973,997c2956,1043,2842,1117,2831,1154c2820,1191,2871,1186,2906,1222c2941,1258,3017,1333,3041,1372c3065,1411,3082,1432,3048,1454c3014,1476,2985,1488,2838,1507c2691,1526,2398,1556,2163,1567c1928,1578,1662,1591,1428,1574c1194,1557,968,1532,761,1462c554,1392,308,1265,183,1154c58,1043,22,909,11,794c0,679,56,558,116,464c176,370,305,286,371,232c437,178,472,169,510,139c548,109,556,72,600,49c644,26,713,0,773,4c833,8,904,59,960,71c1016,83,1069,65,1110,79c1151,93,1199,119,1208,154c1217,189,1177,244,1163,289c1149,334,1088,380,1121,424c1154,468,1314,545,1361,554xe" stroked="f" o:allowincell="t" style="position:absolute;margin-left:128.2pt;margin-top:26.35pt;width:154.05pt;height:7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95580</wp:posOffset>
                      </wp:positionV>
                      <wp:extent cx="2455545" cy="14382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55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7" h="2265">
                                    <a:moveTo>
                                      <a:pt x="197" y="1396"/>
                                    </a:moveTo>
                                    <a:cubicBezTo>
                                      <a:pt x="96" y="1280"/>
                                      <a:pt x="80" y="1008"/>
                                      <a:pt x="47" y="886"/>
                                    </a:cubicBezTo>
                                    <a:cubicBezTo>
                                      <a:pt x="14" y="764"/>
                                      <a:pt x="0" y="707"/>
                                      <a:pt x="2" y="661"/>
                                    </a:cubicBezTo>
                                    <a:cubicBezTo>
                                      <a:pt x="4" y="615"/>
                                      <a:pt x="50" y="647"/>
                                      <a:pt x="62" y="608"/>
                                    </a:cubicBezTo>
                                    <a:cubicBezTo>
                                      <a:pt x="74" y="569"/>
                                      <a:pt x="48" y="483"/>
                                      <a:pt x="77" y="428"/>
                                    </a:cubicBezTo>
                                    <a:cubicBezTo>
                                      <a:pt x="106" y="373"/>
                                      <a:pt x="190" y="328"/>
                                      <a:pt x="235" y="278"/>
                                    </a:cubicBezTo>
                                    <a:cubicBezTo>
                                      <a:pt x="280" y="228"/>
                                      <a:pt x="305" y="165"/>
                                      <a:pt x="347" y="128"/>
                                    </a:cubicBezTo>
                                    <a:cubicBezTo>
                                      <a:pt x="389" y="91"/>
                                      <a:pt x="451" y="70"/>
                                      <a:pt x="490" y="53"/>
                                    </a:cubicBezTo>
                                    <a:cubicBezTo>
                                      <a:pt x="529" y="36"/>
                                      <a:pt x="526" y="0"/>
                                      <a:pt x="580" y="23"/>
                                    </a:cubicBezTo>
                                    <a:cubicBezTo>
                                      <a:pt x="634" y="46"/>
                                      <a:pt x="768" y="163"/>
                                      <a:pt x="812" y="188"/>
                                    </a:cubicBezTo>
                                    <a:cubicBezTo>
                                      <a:pt x="856" y="213"/>
                                      <a:pt x="828" y="187"/>
                                      <a:pt x="842" y="173"/>
                                    </a:cubicBezTo>
                                    <a:cubicBezTo>
                                      <a:pt x="856" y="159"/>
                                      <a:pt x="848" y="116"/>
                                      <a:pt x="895" y="106"/>
                                    </a:cubicBezTo>
                                    <a:cubicBezTo>
                                      <a:pt x="942" y="96"/>
                                      <a:pt x="1090" y="93"/>
                                      <a:pt x="1127" y="113"/>
                                    </a:cubicBezTo>
                                    <a:cubicBezTo>
                                      <a:pt x="1164" y="133"/>
                                      <a:pt x="1095" y="185"/>
                                      <a:pt x="1120" y="226"/>
                                    </a:cubicBezTo>
                                    <a:cubicBezTo>
                                      <a:pt x="1145" y="267"/>
                                      <a:pt x="1274" y="317"/>
                                      <a:pt x="1277" y="361"/>
                                    </a:cubicBezTo>
                                    <a:cubicBezTo>
                                      <a:pt x="1280" y="405"/>
                                      <a:pt x="1196" y="432"/>
                                      <a:pt x="1135" y="488"/>
                                    </a:cubicBezTo>
                                    <a:cubicBezTo>
                                      <a:pt x="1074" y="544"/>
                                      <a:pt x="962" y="619"/>
                                      <a:pt x="910" y="698"/>
                                    </a:cubicBezTo>
                                    <a:cubicBezTo>
                                      <a:pt x="858" y="777"/>
                                      <a:pt x="824" y="871"/>
                                      <a:pt x="820" y="961"/>
                                    </a:cubicBezTo>
                                    <a:cubicBezTo>
                                      <a:pt x="816" y="1051"/>
                                      <a:pt x="841" y="1156"/>
                                      <a:pt x="887" y="1238"/>
                                    </a:cubicBezTo>
                                    <a:cubicBezTo>
                                      <a:pt x="933" y="1320"/>
                                      <a:pt x="992" y="1386"/>
                                      <a:pt x="1097" y="1456"/>
                                    </a:cubicBezTo>
                                    <a:cubicBezTo>
                                      <a:pt x="1202" y="1526"/>
                                      <a:pt x="1367" y="1607"/>
                                      <a:pt x="1517" y="1658"/>
                                    </a:cubicBezTo>
                                    <a:cubicBezTo>
                                      <a:pt x="1667" y="1709"/>
                                      <a:pt x="1811" y="1742"/>
                                      <a:pt x="1997" y="1763"/>
                                    </a:cubicBezTo>
                                    <a:cubicBezTo>
                                      <a:pt x="2183" y="1784"/>
                                      <a:pt x="2420" y="1788"/>
                                      <a:pt x="2635" y="1786"/>
                                    </a:cubicBezTo>
                                    <a:cubicBezTo>
                                      <a:pt x="2850" y="1784"/>
                                      <a:pt x="3107" y="1759"/>
                                      <a:pt x="3287" y="1748"/>
                                    </a:cubicBezTo>
                                    <a:cubicBezTo>
                                      <a:pt x="3467" y="1737"/>
                                      <a:pt x="3623" y="1728"/>
                                      <a:pt x="3715" y="1718"/>
                                    </a:cubicBezTo>
                                    <a:cubicBezTo>
                                      <a:pt x="3807" y="1708"/>
                                      <a:pt x="3818" y="1674"/>
                                      <a:pt x="3842" y="1688"/>
                                    </a:cubicBezTo>
                                    <a:cubicBezTo>
                                      <a:pt x="3866" y="1702"/>
                                      <a:pt x="3867" y="1771"/>
                                      <a:pt x="3857" y="1801"/>
                                    </a:cubicBezTo>
                                    <a:cubicBezTo>
                                      <a:pt x="3847" y="1831"/>
                                      <a:pt x="3811" y="1844"/>
                                      <a:pt x="3782" y="1868"/>
                                    </a:cubicBezTo>
                                    <a:cubicBezTo>
                                      <a:pt x="3753" y="1892"/>
                                      <a:pt x="3704" y="1917"/>
                                      <a:pt x="3685" y="1943"/>
                                    </a:cubicBezTo>
                                    <a:cubicBezTo>
                                      <a:pt x="3666" y="1969"/>
                                      <a:pt x="3680" y="1996"/>
                                      <a:pt x="3670" y="2026"/>
                                    </a:cubicBezTo>
                                    <a:cubicBezTo>
                                      <a:pt x="3660" y="2056"/>
                                      <a:pt x="3678" y="2107"/>
                                      <a:pt x="3625" y="2123"/>
                                    </a:cubicBezTo>
                                    <a:cubicBezTo>
                                      <a:pt x="3572" y="2139"/>
                                      <a:pt x="3479" y="2116"/>
                                      <a:pt x="3355" y="2123"/>
                                    </a:cubicBezTo>
                                    <a:cubicBezTo>
                                      <a:pt x="3231" y="2130"/>
                                      <a:pt x="3051" y="2153"/>
                                      <a:pt x="2882" y="2168"/>
                                    </a:cubicBezTo>
                                    <a:cubicBezTo>
                                      <a:pt x="2713" y="2183"/>
                                      <a:pt x="2556" y="2198"/>
                                      <a:pt x="2342" y="2213"/>
                                    </a:cubicBezTo>
                                    <a:cubicBezTo>
                                      <a:pt x="2128" y="2228"/>
                                      <a:pt x="1832" y="2265"/>
                                      <a:pt x="1600" y="2258"/>
                                    </a:cubicBezTo>
                                    <a:cubicBezTo>
                                      <a:pt x="1368" y="2251"/>
                                      <a:pt x="1135" y="2237"/>
                                      <a:pt x="947" y="2168"/>
                                    </a:cubicBezTo>
                                    <a:cubicBezTo>
                                      <a:pt x="759" y="2099"/>
                                      <a:pt x="600" y="1975"/>
                                      <a:pt x="475" y="1846"/>
                                    </a:cubicBezTo>
                                    <a:cubicBezTo>
                                      <a:pt x="350" y="1717"/>
                                      <a:pt x="255" y="1490"/>
                                      <a:pt x="197" y="13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7,2265" path="m197,1396c96,1280,80,1008,47,886c14,764,0,707,2,661c4,615,50,647,62,608c74,569,48,483,77,428c106,373,190,328,235,278c280,228,305,165,347,128c389,91,451,70,490,53c529,36,526,0,580,23c634,46,768,163,812,188c856,213,828,187,842,173c856,159,848,116,895,106c942,96,1090,93,1127,113c1164,133,1095,185,1120,226c1145,267,1274,317,1277,361c1280,405,1196,432,1135,488c1074,544,962,619,910,698c858,777,824,871,820,961c816,1051,841,1156,887,1238c933,1320,992,1386,1097,1456c1202,1526,1367,1607,1517,1658c1667,1709,1811,1742,1997,1763c2183,1784,2420,1788,2635,1786c2850,1784,3107,1759,3287,1748c3467,1737,3623,1728,3715,1718c3807,1708,3818,1674,3842,1688c3866,1702,3867,1771,3857,1801c3847,1831,3811,1844,3782,1868c3753,1892,3704,1917,3685,1943c3666,1969,3680,1996,3670,2026c3660,2056,3678,2107,3625,2123c3572,2139,3479,2116,3355,2123c3231,2130,3051,2153,2882,2168c2713,2183,2556,2198,2342,2213c2128,2228,1832,2265,1600,2258c1368,2251,1135,2237,947,2168c759,2099,600,1975,475,1846c350,1717,255,1490,197,1396xe" stroked="f" o:allowincell="t" style="position:absolute;margin-left:87.75pt;margin-top:15.4pt;width:193.3pt;height:113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5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7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05485</wp:posOffset>
                      </wp:positionV>
                      <wp:extent cx="647065" cy="434340"/>
                      <wp:effectExtent l="6985" t="698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684">
                                    <a:moveTo>
                                      <a:pt x="0" y="308"/>
                                    </a:moveTo>
                                    <a:cubicBezTo>
                                      <a:pt x="39" y="334"/>
                                      <a:pt x="140" y="411"/>
                                      <a:pt x="232" y="465"/>
                                    </a:cubicBezTo>
                                    <a:cubicBezTo>
                                      <a:pt x="324" y="519"/>
                                      <a:pt x="449" y="596"/>
                                      <a:pt x="555" y="630"/>
                                    </a:cubicBezTo>
                                    <a:cubicBezTo>
                                      <a:pt x="661" y="664"/>
                                      <a:pt x="794" y="684"/>
                                      <a:pt x="870" y="668"/>
                                    </a:cubicBezTo>
                                    <a:cubicBezTo>
                                      <a:pt x="946" y="652"/>
                                      <a:pt x="1005" y="583"/>
                                      <a:pt x="1012" y="533"/>
                                    </a:cubicBezTo>
                                    <a:cubicBezTo>
                                      <a:pt x="1019" y="483"/>
                                      <a:pt x="1017" y="434"/>
                                      <a:pt x="915" y="368"/>
                                    </a:cubicBezTo>
                                    <a:cubicBezTo>
                                      <a:pt x="813" y="302"/>
                                      <a:pt x="517" y="196"/>
                                      <a:pt x="397" y="135"/>
                                    </a:cubicBezTo>
                                    <a:cubicBezTo>
                                      <a:pt x="277" y="74"/>
                                      <a:pt x="237" y="28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684" path="m0,308c39,334,140,411,232,465c324,519,449,596,555,630c661,664,794,684,870,668c946,652,1005,583,1012,533c1019,483,1017,434,915,368c813,302,517,196,397,135c277,74,237,28,195,0e" stroked="t" o:allowincell="t" style="position:absolute;margin-left:33.5pt;margin-top:55.55pt;width:50.9pt;height:34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48640</wp:posOffset>
                      </wp:positionV>
                      <wp:extent cx="1187450" cy="1008380"/>
                      <wp:effectExtent l="6350" t="6350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100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1588">
                                    <a:moveTo>
                                      <a:pt x="0" y="1035"/>
                                    </a:moveTo>
                                    <a:cubicBezTo>
                                      <a:pt x="56" y="1077"/>
                                      <a:pt x="206" y="1210"/>
                                      <a:pt x="338" y="1290"/>
                                    </a:cubicBezTo>
                                    <a:cubicBezTo>
                                      <a:pt x="470" y="1370"/>
                                      <a:pt x="654" y="1466"/>
                                      <a:pt x="795" y="1515"/>
                                    </a:cubicBezTo>
                                    <a:cubicBezTo>
                                      <a:pt x="936" y="1564"/>
                                      <a:pt x="1070" y="1588"/>
                                      <a:pt x="1185" y="1582"/>
                                    </a:cubicBezTo>
                                    <a:cubicBezTo>
                                      <a:pt x="1300" y="1576"/>
                                      <a:pt x="1386" y="1543"/>
                                      <a:pt x="1485" y="1477"/>
                                    </a:cubicBezTo>
                                    <a:cubicBezTo>
                                      <a:pt x="1584" y="1411"/>
                                      <a:pt x="1717" y="1292"/>
                                      <a:pt x="1778" y="1185"/>
                                    </a:cubicBezTo>
                                    <a:cubicBezTo>
                                      <a:pt x="1839" y="1078"/>
                                      <a:pt x="1870" y="934"/>
                                      <a:pt x="1853" y="832"/>
                                    </a:cubicBezTo>
                                    <a:cubicBezTo>
                                      <a:pt x="1836" y="730"/>
                                      <a:pt x="1760" y="634"/>
                                      <a:pt x="1673" y="570"/>
                                    </a:cubicBezTo>
                                    <a:cubicBezTo>
                                      <a:pt x="1586" y="506"/>
                                      <a:pt x="1444" y="486"/>
                                      <a:pt x="1328" y="450"/>
                                    </a:cubicBezTo>
                                    <a:cubicBezTo>
                                      <a:pt x="1212" y="414"/>
                                      <a:pt x="1099" y="401"/>
                                      <a:pt x="975" y="352"/>
                                    </a:cubicBezTo>
                                    <a:cubicBezTo>
                                      <a:pt x="851" y="303"/>
                                      <a:pt x="690" y="216"/>
                                      <a:pt x="585" y="157"/>
                                    </a:cubicBezTo>
                                    <a:cubicBezTo>
                                      <a:pt x="480" y="98"/>
                                      <a:pt x="395" y="33"/>
                                      <a:pt x="34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1588" path="m0,1035c56,1077,206,1210,338,1290c470,1370,654,1466,795,1515c936,1564,1070,1588,1185,1582c1300,1576,1386,1543,1485,1477c1584,1411,1717,1292,1778,1185c1839,1078,1870,934,1853,832c1836,730,1760,634,1673,570c1586,506,1444,486,1328,450c1212,414,1099,401,975,352c851,303,690,216,585,157c480,98,395,33,345,0e" stroked="t" o:allowincell="t" style="position:absolute;margin-left:41.35pt;margin-top:43.2pt;width:93.45pt;height:79.3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10235</wp:posOffset>
                      </wp:positionV>
                      <wp:extent cx="1567815" cy="1040765"/>
                      <wp:effectExtent l="6985" t="6985" r="571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104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9" h="1639">
                                    <a:moveTo>
                                      <a:pt x="0" y="1080"/>
                                    </a:moveTo>
                                    <a:cubicBezTo>
                                      <a:pt x="55" y="1119"/>
                                      <a:pt x="198" y="1235"/>
                                      <a:pt x="330" y="1313"/>
                                    </a:cubicBezTo>
                                    <a:cubicBezTo>
                                      <a:pt x="462" y="1391"/>
                                      <a:pt x="662" y="1492"/>
                                      <a:pt x="795" y="1545"/>
                                    </a:cubicBezTo>
                                    <a:cubicBezTo>
                                      <a:pt x="928" y="1598"/>
                                      <a:pt x="1014" y="1621"/>
                                      <a:pt x="1125" y="1628"/>
                                    </a:cubicBezTo>
                                    <a:cubicBezTo>
                                      <a:pt x="1236" y="1635"/>
                                      <a:pt x="1353" y="1639"/>
                                      <a:pt x="1463" y="1590"/>
                                    </a:cubicBezTo>
                                    <a:cubicBezTo>
                                      <a:pt x="1573" y="1541"/>
                                      <a:pt x="1686" y="1405"/>
                                      <a:pt x="1785" y="1335"/>
                                    </a:cubicBezTo>
                                    <a:cubicBezTo>
                                      <a:pt x="1884" y="1265"/>
                                      <a:pt x="1955" y="1219"/>
                                      <a:pt x="2055" y="1170"/>
                                    </a:cubicBezTo>
                                    <a:cubicBezTo>
                                      <a:pt x="2155" y="1121"/>
                                      <a:pt x="2316" y="1102"/>
                                      <a:pt x="2385" y="1043"/>
                                    </a:cubicBezTo>
                                    <a:cubicBezTo>
                                      <a:pt x="2454" y="984"/>
                                      <a:pt x="2467" y="898"/>
                                      <a:pt x="2468" y="818"/>
                                    </a:cubicBezTo>
                                    <a:cubicBezTo>
                                      <a:pt x="2469" y="738"/>
                                      <a:pt x="2410" y="623"/>
                                      <a:pt x="2393" y="563"/>
                                    </a:cubicBezTo>
                                    <a:cubicBezTo>
                                      <a:pt x="2376" y="503"/>
                                      <a:pt x="2377" y="499"/>
                                      <a:pt x="2363" y="458"/>
                                    </a:cubicBezTo>
                                    <a:cubicBezTo>
                                      <a:pt x="2349" y="417"/>
                                      <a:pt x="2352" y="356"/>
                                      <a:pt x="2310" y="315"/>
                                    </a:cubicBezTo>
                                    <a:cubicBezTo>
                                      <a:pt x="2268" y="274"/>
                                      <a:pt x="2233" y="229"/>
                                      <a:pt x="2108" y="210"/>
                                    </a:cubicBezTo>
                                    <a:cubicBezTo>
                                      <a:pt x="1983" y="191"/>
                                      <a:pt x="1720" y="218"/>
                                      <a:pt x="1560" y="203"/>
                                    </a:cubicBezTo>
                                    <a:cubicBezTo>
                                      <a:pt x="1400" y="188"/>
                                      <a:pt x="1249" y="154"/>
                                      <a:pt x="1148" y="120"/>
                                    </a:cubicBezTo>
                                    <a:cubicBezTo>
                                      <a:pt x="1047" y="86"/>
                                      <a:pt x="994" y="25"/>
                                      <a:pt x="95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9,1639" path="m0,1080c55,1119,198,1235,330,1313c462,1391,662,1492,795,1545c928,1598,1014,1621,1125,1628c1236,1635,1353,1639,1463,1590c1573,1541,1686,1405,1785,1335c1884,1265,1955,1219,2055,1170c2155,1121,2316,1102,2385,1043c2454,984,2467,898,2468,818c2469,738,2410,623,2393,563c2376,503,2377,499,2363,458c2349,417,2352,356,2310,315c2268,274,2233,229,2108,210c1983,191,1720,218,1560,203c1400,188,1249,154,1148,120c1047,86,994,25,953,0e" stroked="t" o:allowincell="t" style="position:absolute;margin-left:38.35pt;margin-top:48.05pt;width:123.4pt;height:81.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92760</wp:posOffset>
                      </wp:positionV>
                      <wp:extent cx="2701925" cy="1257935"/>
                      <wp:effectExtent l="7620" t="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80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5" h="1981">
                                    <a:moveTo>
                                      <a:pt x="0" y="1265"/>
                                    </a:moveTo>
                                    <a:cubicBezTo>
                                      <a:pt x="69" y="1319"/>
                                      <a:pt x="230" y="1482"/>
                                      <a:pt x="405" y="1588"/>
                                    </a:cubicBezTo>
                                    <a:cubicBezTo>
                                      <a:pt x="580" y="1694"/>
                                      <a:pt x="844" y="1847"/>
                                      <a:pt x="1050" y="1903"/>
                                    </a:cubicBezTo>
                                    <a:cubicBezTo>
                                      <a:pt x="1256" y="1959"/>
                                      <a:pt x="1462" y="1981"/>
                                      <a:pt x="1643" y="1925"/>
                                    </a:cubicBezTo>
                                    <a:cubicBezTo>
                                      <a:pt x="1824" y="1869"/>
                                      <a:pt x="1996" y="1647"/>
                                      <a:pt x="2138" y="1565"/>
                                    </a:cubicBezTo>
                                    <a:cubicBezTo>
                                      <a:pt x="2280" y="1483"/>
                                      <a:pt x="2367" y="1445"/>
                                      <a:pt x="2498" y="1430"/>
                                    </a:cubicBezTo>
                                    <a:cubicBezTo>
                                      <a:pt x="2629" y="1415"/>
                                      <a:pt x="2725" y="1420"/>
                                      <a:pt x="2925" y="1475"/>
                                    </a:cubicBezTo>
                                    <a:cubicBezTo>
                                      <a:pt x="3125" y="1530"/>
                                      <a:pt x="3504" y="1720"/>
                                      <a:pt x="3698" y="1760"/>
                                    </a:cubicBezTo>
                                    <a:cubicBezTo>
                                      <a:pt x="3892" y="1800"/>
                                      <a:pt x="3997" y="1768"/>
                                      <a:pt x="4088" y="1715"/>
                                    </a:cubicBezTo>
                                    <a:cubicBezTo>
                                      <a:pt x="4179" y="1662"/>
                                      <a:pt x="4235" y="1542"/>
                                      <a:pt x="4245" y="1445"/>
                                    </a:cubicBezTo>
                                    <a:cubicBezTo>
                                      <a:pt x="4255" y="1348"/>
                                      <a:pt x="4188" y="1240"/>
                                      <a:pt x="4148" y="1130"/>
                                    </a:cubicBezTo>
                                    <a:cubicBezTo>
                                      <a:pt x="4108" y="1020"/>
                                      <a:pt x="4021" y="911"/>
                                      <a:pt x="4005" y="785"/>
                                    </a:cubicBezTo>
                                    <a:cubicBezTo>
                                      <a:pt x="3989" y="659"/>
                                      <a:pt x="4065" y="489"/>
                                      <a:pt x="4050" y="373"/>
                                    </a:cubicBezTo>
                                    <a:cubicBezTo>
                                      <a:pt x="4035" y="257"/>
                                      <a:pt x="4020" y="147"/>
                                      <a:pt x="3915" y="88"/>
                                    </a:cubicBezTo>
                                    <a:cubicBezTo>
                                      <a:pt x="3810" y="29"/>
                                      <a:pt x="3741" y="0"/>
                                      <a:pt x="3420" y="20"/>
                                    </a:cubicBezTo>
                                    <a:cubicBezTo>
                                      <a:pt x="3099" y="40"/>
                                      <a:pt x="2298" y="179"/>
                                      <a:pt x="1988" y="208"/>
                                    </a:cubicBezTo>
                                    <a:cubicBezTo>
                                      <a:pt x="1678" y="237"/>
                                      <a:pt x="1665" y="209"/>
                                      <a:pt x="1560" y="193"/>
                                    </a:cubicBezTo>
                                    <a:cubicBezTo>
                                      <a:pt x="1455" y="177"/>
                                      <a:pt x="1407" y="140"/>
                                      <a:pt x="1358" y="110"/>
                                    </a:cubicBezTo>
                                    <a:cubicBezTo>
                                      <a:pt x="1309" y="80"/>
                                      <a:pt x="1287" y="33"/>
                                      <a:pt x="1268" y="1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5,1981" path="m0,1265c69,1319,230,1482,405,1588c580,1694,844,1847,1050,1903c1256,1959,1462,1981,1643,1925c1824,1869,1996,1647,2138,1565c2280,1483,2367,1445,2498,1430c2629,1415,2725,1420,2925,1475c3125,1530,3504,1720,3698,1760c3892,1800,3997,1768,4088,1715c4179,1662,4235,1542,4245,1445c4255,1348,4188,1240,4148,1130c4108,1020,4021,911,4005,785c3989,659,4065,489,4050,373c4035,257,4020,147,3915,88c3810,29,3741,0,3420,20c3099,40,2298,179,1988,208c1678,237,1665,209,1560,193c1455,177,1407,140,1358,110c1309,80,1287,33,1268,13e" stroked="t" o:allowincell="t" style="position:absolute;margin-left:27.85pt;margin-top:38.8pt;width:212.7pt;height:9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48335</wp:posOffset>
                      </wp:positionV>
                      <wp:extent cx="786130" cy="702945"/>
                      <wp:effectExtent l="6350" t="7620" r="6350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24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8" h="1107">
                                    <a:moveTo>
                                      <a:pt x="0" y="803"/>
                                    </a:moveTo>
                                    <a:cubicBezTo>
                                      <a:pt x="39" y="825"/>
                                      <a:pt x="132" y="892"/>
                                      <a:pt x="232" y="938"/>
                                    </a:cubicBezTo>
                                    <a:cubicBezTo>
                                      <a:pt x="332" y="984"/>
                                      <a:pt x="486" y="1055"/>
                                      <a:pt x="600" y="1080"/>
                                    </a:cubicBezTo>
                                    <a:cubicBezTo>
                                      <a:pt x="714" y="1105"/>
                                      <a:pt x="825" y="1107"/>
                                      <a:pt x="915" y="1088"/>
                                    </a:cubicBezTo>
                                    <a:cubicBezTo>
                                      <a:pt x="1005" y="1069"/>
                                      <a:pt x="1086" y="1021"/>
                                      <a:pt x="1140" y="968"/>
                                    </a:cubicBezTo>
                                    <a:cubicBezTo>
                                      <a:pt x="1194" y="915"/>
                                      <a:pt x="1238" y="843"/>
                                      <a:pt x="1237" y="773"/>
                                    </a:cubicBezTo>
                                    <a:cubicBezTo>
                                      <a:pt x="1236" y="703"/>
                                      <a:pt x="1201" y="614"/>
                                      <a:pt x="1132" y="548"/>
                                    </a:cubicBezTo>
                                    <a:cubicBezTo>
                                      <a:pt x="1063" y="482"/>
                                      <a:pt x="957" y="440"/>
                                      <a:pt x="825" y="375"/>
                                    </a:cubicBezTo>
                                    <a:cubicBezTo>
                                      <a:pt x="693" y="310"/>
                                      <a:pt x="458" y="220"/>
                                      <a:pt x="337" y="158"/>
                                    </a:cubicBezTo>
                                    <a:cubicBezTo>
                                      <a:pt x="216" y="96"/>
                                      <a:pt x="147" y="33"/>
                                      <a:pt x="9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8,1107" path="m0,803c39,825,132,892,232,938c332,984,486,1055,600,1080c714,1105,825,1107,915,1088c1005,1069,1086,1021,1140,968c1194,915,1238,843,1237,773c1236,703,1201,614,1132,548c1063,482,957,440,825,375c693,310,458,220,337,158c216,96,147,33,97,0e" stroked="t" o:allowincell="t" style="position:absolute;margin-left:47.75pt;margin-top:51.05pt;width:61.85pt;height:55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48665</wp:posOffset>
                      </wp:positionV>
                      <wp:extent cx="3143250" cy="1096645"/>
                      <wp:effectExtent l="6350" t="6985" r="63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10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727">
                                    <a:moveTo>
                                      <a:pt x="0" y="870"/>
                                    </a:moveTo>
                                    <a:cubicBezTo>
                                      <a:pt x="35" y="904"/>
                                      <a:pt x="100" y="985"/>
                                      <a:pt x="210" y="1072"/>
                                    </a:cubicBezTo>
                                    <a:cubicBezTo>
                                      <a:pt x="320" y="1159"/>
                                      <a:pt x="478" y="1295"/>
                                      <a:pt x="660" y="1395"/>
                                    </a:cubicBezTo>
                                    <a:cubicBezTo>
                                      <a:pt x="842" y="1495"/>
                                      <a:pt x="1100" y="1628"/>
                                      <a:pt x="1305" y="1672"/>
                                    </a:cubicBezTo>
                                    <a:cubicBezTo>
                                      <a:pt x="1510" y="1716"/>
                                      <a:pt x="1709" y="1727"/>
                                      <a:pt x="1890" y="1657"/>
                                    </a:cubicBezTo>
                                    <a:cubicBezTo>
                                      <a:pt x="2071" y="1587"/>
                                      <a:pt x="2257" y="1338"/>
                                      <a:pt x="2393" y="1252"/>
                                    </a:cubicBezTo>
                                    <a:cubicBezTo>
                                      <a:pt x="2529" y="1166"/>
                                      <a:pt x="2593" y="1147"/>
                                      <a:pt x="2708" y="1140"/>
                                    </a:cubicBezTo>
                                    <a:cubicBezTo>
                                      <a:pt x="2823" y="1133"/>
                                      <a:pt x="2877" y="1131"/>
                                      <a:pt x="3083" y="1207"/>
                                    </a:cubicBezTo>
                                    <a:cubicBezTo>
                                      <a:pt x="3289" y="1283"/>
                                      <a:pt x="3704" y="1540"/>
                                      <a:pt x="3945" y="1597"/>
                                    </a:cubicBezTo>
                                    <a:cubicBezTo>
                                      <a:pt x="4186" y="1654"/>
                                      <a:pt x="4385" y="1634"/>
                                      <a:pt x="4530" y="1552"/>
                                    </a:cubicBezTo>
                                    <a:cubicBezTo>
                                      <a:pt x="4675" y="1470"/>
                                      <a:pt x="4779" y="1301"/>
                                      <a:pt x="4815" y="1102"/>
                                    </a:cubicBezTo>
                                    <a:cubicBezTo>
                                      <a:pt x="4851" y="903"/>
                                      <a:pt x="4726" y="544"/>
                                      <a:pt x="4748" y="360"/>
                                    </a:cubicBezTo>
                                    <a:cubicBezTo>
                                      <a:pt x="4770" y="176"/>
                                      <a:pt x="4908" y="75"/>
                                      <a:pt x="495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0,1727" path="m0,870c35,904,100,985,210,1072c320,1159,478,1295,660,1395c842,1495,1100,1628,1305,1672c1510,1716,1709,1727,1890,1657c2071,1587,2257,1338,2393,1252c2529,1166,2593,1147,2708,1140c2823,1133,2877,1131,3083,1207c3289,1283,3704,1540,3945,1597c4186,1654,4385,1634,4530,1552c4675,1470,4779,1301,4815,1102c4851,903,4726,544,4748,360c4770,176,4908,75,4950,0e" stroked="t" o:allowincell="t" style="position:absolute;margin-left:18.85pt;margin-top:58.95pt;width:247.45pt;height:86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562100</wp:posOffset>
                      </wp:positionV>
                      <wp:extent cx="1910080" cy="376555"/>
                      <wp:effectExtent l="6985" t="6985" r="698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016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8" h="593">
                                    <a:moveTo>
                                      <a:pt x="0" y="361"/>
                                    </a:moveTo>
                                    <a:cubicBezTo>
                                      <a:pt x="54" y="314"/>
                                      <a:pt x="223" y="136"/>
                                      <a:pt x="323" y="76"/>
                                    </a:cubicBezTo>
                                    <a:cubicBezTo>
                                      <a:pt x="423" y="16"/>
                                      <a:pt x="506" y="0"/>
                                      <a:pt x="600" y="1"/>
                                    </a:cubicBezTo>
                                    <a:cubicBezTo>
                                      <a:pt x="694" y="2"/>
                                      <a:pt x="718" y="5"/>
                                      <a:pt x="885" y="84"/>
                                    </a:cubicBezTo>
                                    <a:cubicBezTo>
                                      <a:pt x="1052" y="163"/>
                                      <a:pt x="1405" y="390"/>
                                      <a:pt x="1605" y="474"/>
                                    </a:cubicBezTo>
                                    <a:cubicBezTo>
                                      <a:pt x="1805" y="558"/>
                                      <a:pt x="1939" y="579"/>
                                      <a:pt x="2085" y="586"/>
                                    </a:cubicBezTo>
                                    <a:cubicBezTo>
                                      <a:pt x="2231" y="593"/>
                                      <a:pt x="2360" y="563"/>
                                      <a:pt x="2483" y="519"/>
                                    </a:cubicBezTo>
                                    <a:cubicBezTo>
                                      <a:pt x="2606" y="475"/>
                                      <a:pt x="2732" y="398"/>
                                      <a:pt x="2820" y="324"/>
                                    </a:cubicBezTo>
                                    <a:cubicBezTo>
                                      <a:pt x="2908" y="250"/>
                                      <a:pt x="2969" y="128"/>
                                      <a:pt x="3008" y="7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8,593" path="m0,361c54,314,223,136,323,76c423,16,506,0,600,1c694,2,718,5,885,84c1052,163,1405,390,1605,474c1805,558,1939,579,2085,586c2231,593,2360,563,2483,519c2606,475,2732,398,2820,324c2908,250,2969,128,3008,76e" stroked="t" o:allowincell="t" style="position:absolute;margin-left:126.85pt;margin-top:123pt;width:150.35pt;height:29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86840</wp:posOffset>
                      </wp:positionV>
                      <wp:extent cx="114300" cy="118745"/>
                      <wp:effectExtent l="6350" t="6985" r="698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87">
                                    <a:moveTo>
                                      <a:pt x="0" y="0"/>
                                    </a:moveTo>
                                    <a:cubicBezTo>
                                      <a:pt x="14" y="15"/>
                                      <a:pt x="53" y="59"/>
                                      <a:pt x="83" y="90"/>
                                    </a:cubicBezTo>
                                    <a:cubicBezTo>
                                      <a:pt x="113" y="121"/>
                                      <a:pt x="160" y="167"/>
                                      <a:pt x="180" y="1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87" path="m0,0c14,15,53,59,83,90c113,121,160,167,180,187e" stroked="t" o:allowincell="t" style="position:absolute;margin-left:16.6pt;margin-top:109.2pt;width:8.95pt;height:9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21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21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янва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344805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1 см или 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1 см или снега н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23900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новь потеплело, через территорию области смещался теплый атмосферный фронт от активного циклона с центром над Санкт-Петербургом. Среднесуточный фон температуры, превысив климатическую норму на 7-8ºС, стал соответствовать концу марта при значениях -1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отмечалась оттепель +1+4ºС, сегодня ночью минимальная температура воздуха  измерена  -1+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Атмосферный фронт принес снег, переходящий в дождь, с количеством 4-12 мм.  Ветер в большинстве районов усиливался до 16-20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уменьшилась на 1-5 см и сегодня утром на метеоплощадках измерена 2-6 см и менее.  Местами по югу области снег растаял или его высота не превышает 1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охранялись ледовые явления в виде шугохода, снежуры и заберегов. На реке Оболь в районе п.г.т. Оболь установился ледостав и образовался зажор, вызвавший повышение уровня воды на 56 см за сутк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727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1811646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циклона, смещающегося с Ленинградской области на территорию нашей стран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1</w:t>
            </w:r>
            <w:r>
              <w:rPr>
                <w:sz w:val="28"/>
                <w:szCs w:val="28"/>
              </w:rPr>
              <w:t xml:space="preserve"> северный 4-9 м/с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b/>
                <w:sz w:val="28"/>
                <w:szCs w:val="28"/>
              </w:rPr>
              <w:t>дальнейшее усиление мороз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3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3T12:10:00Z</cp:lastPrinted>
  <dcterms:modified xsi:type="dcterms:W3CDTF">2012-01-13T12:46:00Z</dcterms:modified>
  <cp:revision>2</cp:revision>
  <dc:subject/>
  <dc:title> </dc:title>
</cp:coreProperties>
</file>